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Załącznik </w:t>
      </w: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>nr 4 do SIWZ</w:t>
        <w:tab/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b/>
          <w:bCs/>
          <w:i/>
          <w:spacing w:val="20"/>
          <w:sz w:val="24"/>
          <w:szCs w:val="24"/>
        </w:rPr>
        <w:t>(składają wszyscy Wykonawcy z ofertą)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/>
      </w:pP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</w:t>
        <w:br/>
      </w:r>
      <w:r>
        <w:rPr>
          <w:rFonts w:cs="Calibri" w:ascii="Calibri" w:hAnsi="Calibri"/>
          <w:sz w:val="24"/>
          <w:szCs w:val="24"/>
        </w:rPr>
        <w:t>składane na podstawie art. 25a ust. 1 ustawy z dnia 29 stycznia 2004 r. Prawo zamówień publicznych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ZP. 2710. 2. 2017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iCs/>
          <w:sz w:val="24"/>
          <w:szCs w:val="24"/>
        </w:rPr>
        <w:t xml:space="preserve">1. Składając ofertę w postępowaniu o udzielenie zamówienia publicznego prowadzonym w trybie przetargu nieograniczonego na zadanie pod nazwą: </w:t>
      </w:r>
      <w:r>
        <w:rPr>
          <w:rFonts w:eastAsia="Calibri" w:cs="Calibri" w:ascii="Calibri" w:hAnsi="Calibri"/>
          <w:b/>
          <w:bCs/>
          <w:i/>
          <w:iCs/>
          <w:sz w:val="24"/>
          <w:szCs w:val="24"/>
          <w:lang w:val="pl-PL"/>
        </w:rPr>
        <w:t>„Odbiór i zagospodarowanie odpadów komunalnych pochodzących z nieruchomości na których zamieszkują mieszkańcy na terenie Gminy Tuszyn, w okresie od 01.01.2018 r. do 31.12.2018 r.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 xml:space="preserve">”., oświadczam, że spełniam warunki udziału w postępowaniu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kreślone przez Zamawiającego w: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dokument i właściwą jednostkę redakcyjną dokumentu, w której określono warunki udziału w postępowani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lang w:val="pl-PL"/>
        </w:rPr>
        <w:t xml:space="preserve"> 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2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świadczam, że w celu wykazania spełniania warunków udziału w postępowaniu, określonych przez Zamawiającego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dokument i właściwą jednostkę redakcyjną dokumentu, w której określono warunki udziału w postępowani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lang w:val="pl-PL"/>
        </w:rPr>
        <w:t xml:space="preserve"> 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polegam na zasobach następujących podmiotów: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w następującym zakresie: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Calibri" w:hAnsi="Calibri" w:cs="Calibri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podmiot i określić odpowiedni zakres dla wskazanego podmio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świadczam, że wszystkie informacje podane w powyższych oświadczeniach są aktualne i zgodne z prawdą oraz zostały przedstawione z pełną świadomością konsekwencji wprowadzenia zamawiającego błąd przy przedstawieniu informacji. 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1:00Z</dcterms:created>
  <dc:creator>Urząd Miasta Mszczonów</dc:creator>
  <dc:description/>
  <dc:language>en-US</dc:language>
  <cp:lastModifiedBy>soczynskam</cp:lastModifiedBy>
  <cp:lastPrinted>2017-11-15T13:01:00Z</cp:lastPrinted>
  <dcterms:modified xsi:type="dcterms:W3CDTF">2013-09-03T11:45:00Z</dcterms:modified>
  <cp:revision>6</cp:revision>
  <dc:subject/>
  <dc:title>SJ – 07 – F6 </dc:title>
</cp:coreProperties>
</file>